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193"/>
        <w:gridCol w:w="3817"/>
        <w:gridCol w:w="2808"/>
      </w:tblGrid>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ffect Plugins Set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ffect Plugins Setu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Administrateurs peuvent exécuter ce programme.\\nContactez votre administrateur, ou déconnectez-vous pour vous reconnecter comme administrateur. Essayez de nouv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S1 Stereo Imag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Waves S1 Stereo Imager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L1 Ultramaximiz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Waves L1 Ultramaximizer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Renaissance Bass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Waves Renaissance Bass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which is selected here is used for recording and playback when ASIO Device is selected in Step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sélectionné ici est utilisé pour l'enregistrement et la lecture lorsque vous avez sélectionné Périphérique ASIO à l'étape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used for both recording and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utilisé pour la lecture et l'enregistremen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échantill.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tSetup options for the 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ASIO\tOptions de configuration du périphérique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which is selected here is used for recording and playback when LINE IN or MIC is selected in Step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sélectionné ici est utilisé pour la lecture et l'enregistrement lorsque vous avez sélectionné ENTREE LIGNE ou MIC à l'étape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fo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pour l'enregistremen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for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pour la lectur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avanc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buffer size for recording.\r\nMaking the buffer size large can prevent sound skips during recording, but the program's response may slow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a taille du tampon pour l'enregistrement.\r\nPlus la taille est élevée, moins il y aura de coupures de son pendant l'enregistrement. Le temps de réponse du programme pourrait toutefois en être affect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ffer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tampon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Buff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ampons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Device\tSetup options for the 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standard\tOptions de configuration du périphérique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recording buffer setting will be reset to its default value.\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u tampon pour l'enregistrement du projet va être rétablie.\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i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ogiciel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that realizes high quality audio recording and output on your compu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e qualité audio élevée lors de l'enregistrement et de l'exportation sur votre ordinate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nput songs from your records or cassette tapes into your compu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transférer vos enregistrements ou le contenu audio de cassettes vers votre ordinate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 high quality digital audio, and output them to Audio CDs or sound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c une haute qualité audio numérique et les exporter vers des CD ou des fichiers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screen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 écra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tutori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e didacticie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opening scr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écran d'ouvert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our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 le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 le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Contro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u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an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fenêt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previous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nir à l'étape précéd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next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étape suiva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Input Sour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 : Source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LIGN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IQUE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périphérique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périphérique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du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fonction d'atténuation automatique du bru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ment of 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du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the external player equipment, and adjust the input level so as not to clip when increasing the 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z la lecture à partir du lecteur externe et ajustez le niveau d'entrée de manière à éviter l'écrêtage lorsque vous augmentez le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input source is a record or a cassette tape, recorded noise can be automatically reduced afte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source d'entrée est un enregistrement ou une cassette, vous pouvez atténuer le bruit enregistré automatiquement après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automatique du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tarting playback on the external player,\r\nclick [Start] to begin the automatic input level adjustment.\r\n\r\n(The input level adjustment is more accurate if the audio playback contains a section of loud 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avoir lancé la lecture sur un lecteur externe,\r\ncliquez sur [Démarrer] pour lancer l'ajustement automatique du niveau d'entrée.\r\n\r\n(L'ajustement du niveau d'entrée est plus précis si le fichier audio comporte une section de niveau sonore éle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NTRE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ation du témoin d'écrêt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utomatic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justement automatique du niv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Automatic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justement automatique du niv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du niv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automatique du bru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IQUE US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Bal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ilibre des entré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 : 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tandb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a mise en att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Standb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en att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ynchro-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ynchronis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place a track mark at the beginning of a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r automatiquement un repère de piste au début d'un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for Automatic Trimm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for Automatic Trimmi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é du disque d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l'enre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tot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érag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 / ferm.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Mark is placed at a temporary division point.\r\nThe division point is fixed when the track is divided afte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repère de piste est placé au niveau d'un point de décomposition temporaire.\r\nLe point de décomposition est fixe lorsque la piste est décomposée après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r\nThe recording and playback of copyright material may\r\nbe unlawful if done without the permission of the copyright hold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tissement :\r\nL'enregistrement et la lecture de contenu protégé par des droits d'auteur\r\nsans autorisation préalable des détenteurs des droits d'auteur sont illicit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ynchronis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érage automat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imm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immi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dit Tool Pan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écran de l'outil de mont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On/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 activé/désacti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en fondu / Ferme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rriè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3 : 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Output Conten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le contenu d'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SonicStage Play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dans la liste de diffusion de SonicSt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a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 d'accè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ampling Rate when sav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taux d'échantillonnage à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B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technologie SB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s a higher quality recording from 24-bit audio dat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it un enregistrement de plus haute qualité à partir de données audio 24 bi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reating an Audio CD on a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 de la création d'un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 when outputting a 16-bit WAV file to the hard dis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 de l'exportation d'un fichier WAV 16 bits sur le disque d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lecte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grav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grav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d Disc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 disque insér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suppor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inserting the disc for use, disc composition will be adjus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 de l'insertion du disque en vue d'une utilisation, la composition du disque sera ajust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ordingly to the capacity of th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ormément à la capacité du 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isc Seg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un segment de 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Trac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eur de bi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échantillonn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grav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Spe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grav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suppor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le taux d'échantillonn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Prin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 étiquet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udio C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vers un CD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WAV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vers un fichier WAV</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WAV</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Disc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titre du 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disque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disque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disque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disque 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isc 5</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disque 5</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ation of Step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ication de l'étape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ation of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ication de l'étape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ation of Step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ication de l'étape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pou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a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ct the input source to use for the recording.\r\n- Adjust the input level.\r\n\r\n* The input level can be adjusted by this program when recording using MIC or LINE IN.\r\n\r\nStep 1 is done when the above operations are 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électionnez la source d'entrée à utiliser pour l'enregistrement.\r\n- Ajustez le niveau d'entrée.\r\n\r\n* Vous pouvez ajuster le niveau d'entrée avec ce programme lors d'un enregistrement MIC ou LIGNE ENTREE.\r\n\r\nLes opérations mentionnées ci-dessus terminent l'étape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lick [Start Recording] button to start recording.\r\n- If recording is stopped, it can be resumed from the stop point.\r\n- Tracks can be edited, as required.\r\n\r\nStep 2 is done when the above operations are 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liquez sur le bouton [Lancer l'enregistrement] pour lancer l'opération.\r\n- Si l'enregistrement est interrompu, vous pouvez le reprendre à partir du point d'arrêt.\r\n- Vous pouvez modifier les pistes si nécessaire.\r\n\r\nLes opérations mentionnées ci-dessus terminent l'étape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lect [CD-R/RW] to burn an Audio CD.\r\n- Select [WAV File] to save the audio as a WAV file on your VAIO.\r\n\r\n* Outputting is completed when the progress dialog box closes.\r\n\r\nStep 3 is done when the above operations are 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électionnez l'option [CD-R/RW] pour graver un CD audio.\r\n- Sélectionnez l'option [Fichier WAV] pour enregistrer le fichier au format WAV sur l'ordinateur VAIO.\r\n\r\n* La boîte de dialogue se ferme lorsque l'exportation est terminée.\r\n\r\nLes opérations mentionnées ci-dessus terminent l'étape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Ou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ouverture / de ferme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t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mposer au niveau du 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ère précéd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ère suiva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ear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près du repè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à partir du repè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37;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37;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ear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près du 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à partir du 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s paramèt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paramèt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ithout 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sans 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 Plug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 PlugI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 d'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evice not foun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d'entrée introuvab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CD-R/R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Only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OnlySo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lect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on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mpos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 les repères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érage de piste automat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 des effe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en fondu / Ferme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But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Butt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t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mposer au niveau des repères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 des effe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e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ea</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rojet sou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5 Connection Gu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 de connexion UA-5</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Oxford EQUALIS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y Oxford EQUALISER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Renaissance Bass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Waves Renaissance Bass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S1 Stereo Imag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Waves S1 Stereo Imager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s L1 Ultramaximiz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Waves L1 Ultramaximizer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s Recently U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ers projets utilisé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 + F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SonicSta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à partir de SonicSt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line Eff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 en temps non rée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NU</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N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récent 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récent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récent 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récent 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 5</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récent 5</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larato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élérate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r le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r le volu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Mu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rriè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BM/Super Bit Mapping" is a Trademark of Sony Cor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BM/Super Bit Mapping" is a Trademark of Sony Cor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r for VAIO from Sony Oxford.\r\nCopyright (C) 2003 Sony Business Euro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r for VAIO from Sony Oxford.\r\nCopyright (C) 2003 Sony Business Europ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1 Ultramaximizer, S1 Stereo Imager and Renaissance Bass plug-ins by Waves Lt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1 Ultramaximizer, S1 Stereo Imager and Renaissance Bass plug-ins by Waves Lt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Effector Powered by DigiOn, Inc.\r\nCopyright (C) 2003 DigiOn, I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Effector Powered by DigiOn, Inc.\r\nCopyright (C) 2003 DigiOn, In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Interface Technology by Steinberg Media Technologies A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Interface Technology by Steinberg Media Technologies A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 Interface Technology by Steinberg Media Technologies A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 Interface Technology by Steinberg Media Technologies A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Music Recognition Technology  MoodLogic for SonicStage Mastering Studio Service provided by MoodLogic, Inc. Copyright (C) 200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Music Recognition Technology  MoodLogic for SonicStage Mastering Studio Service provided by MoodLogic, Inc. Copyright (C) 200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bit/96kHz USB Audio Interface Technology by Roland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bit/96kHz USB Audio Interface Technology by Roland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 will be deleted.\r\nSelect a project which you would like to 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projet va être supprimé.\r\nSélectionnez le projet à supprim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delete projec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le proje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WAV files in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fichiers WAV du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tSetup options for proj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t\tOptions de configuration des proje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eur de bi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périphérique ASIO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r\n 16-bit is always used when the Standard Device is sel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r\nUne profondeur de 16 bits est utilisée lorsque vous avez sélectionné Périphérique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échantillonn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périphérique standard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r\n When the ASIO Device is selected as the input device, its settings will be used instead of the above sampling rate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r\nSi vous sélectionnez un périphérique ASIO comme périphérique d'entrée, les paramètres de ce dernier seront utilisés au lieu des valeurs de taux d'échantillonnage spécifiées ci-dessu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regarding Aud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périphérique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de lect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udio Device for Sound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périphérique audio pour l'enregistrement du son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Device(DirectSound/M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standard (DirectSound/M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Connected Device(AS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externe connecté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tSetup options for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tOptions de configuration pou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ro-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ynchronis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 dépar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30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recording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nregistrement maxima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aximum time which can be continuously record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durée maximale d'enregistrement en contin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recording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nregistrement max.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12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 120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ibel Conversion: Approx.</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décibels : env.</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B</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tSetup options for automatic 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nregistrement\tOptions de configuration pour l'arrêt d'enregistrement automat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nregistrement automat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fonction d'arrêt d'enregistrement automat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 silenc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du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u silenc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6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 60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ill stop when silence is detected for longer than the specified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est interrompu suite à la détection d'un silence plus long que la durée spécifi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dete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silenc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specifying silence used when automatically dividing songs and placing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s paramètres de silence à utiliser lors de la décomposition de morceaux et le placement automatique de repères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10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ing\tSetup options for automatic 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érage de piste\tOptions de configuration pour le repérage de piste automat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tSetup options for the 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projet\tOptions de configuration du dossier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hat stores project files, and recorded and imported sound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stockage des fichiers de projet et des fichiers audio enregistrés et importé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 General setup options for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t Options de configuration générale pour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Scr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d'ouvert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kip the Opening Scr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ignorer l'écran d'ouvert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CD-R/RW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le support CD-R/RW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RW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support CD-RW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the Internet and get the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à Internet et accès aux infos sur le morceau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get info for songs marked "Untit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quement les infos des morceaux accompagnés de la mention "Sans tit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info for all the songs on the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e tous les morceaux de la l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He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He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estim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Messa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supplémenta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Propert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 / \r\n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eur de bits/ \r\nTaux d'échantill.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 / 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eur de bits / Taux d'échantillonn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ation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en fondu / Fermeture en fondu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et artist name to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jouter un nom d'artiste aux morceaux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nly to selected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iquement aux morceaux sélectionné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 of selected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s morceaux sélectionné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morceaux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morceau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rtis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 nom d'art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et artist name to song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jouter un nom d'artiste aux morceaux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nly to unknown artist nam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iquement aux morceaux dont l'artiste est inconn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tit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dossier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location of the file which will store project settings and recorded trac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mplacement du fichier de stockage des paramètres du projet et des pistes enregistré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Folder t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dossier projet sous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sc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numéro de 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isc number which you would like to print CD-R/RW lab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numéro de disque à imprimer sur l'étiquett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disq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D-R/RW disc which can be written in, and click [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disque CD-R/RW à graver et cliquez sur le bouton [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prérégl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rese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un no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effe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ondeur de bits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30.200/00:0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30.200/00:0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layb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utomat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échantill.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to i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s fichiers à importer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Noise Reduction and set the lev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type d'atténuation du bruit et spécifiez le niv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s Noise (Cassette Tap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ffle (Casset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ckle Noise (Analog Record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pitement (Disque analog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m Noise (Power Supp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nflement (Alimen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b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initialis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upply Frequenc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alimentation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H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pass the effect during previ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l'effet pendant l'aperç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Ms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mess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noise removal is applied too much strongly, tone quality may deterio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niveau d'atténuation du bruit trop élevé peut dégrader la qualité du signa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nd volume will be normalized. Set the maximum peak value using the sli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olume sonore va être normalisé. Spécifiez la valeur maximale à l'aide de la glissiè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 Adjustment\tSetup options for 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du niveau d'entrée\tOptions de configuration de l'ajustement du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automatique du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ength of the automatic input level adjustment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e durée d'ajustement automatique du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ment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ajustemen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2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 120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Func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automatiqu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Functions\tSetup options for automatic func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automatiques\tOptions de configuration des fonctions automatiqu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fonction de repérage automatiqu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etects silence and adds a Track Mark while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tion permet de détecter automatiquement un silence et d'ajouter un repère de piste pendant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matic Song Info. Acquisition\n\nWhen recording with Automatic Track Marking, automatically connect to the Internet and get the song title and artis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fonction d'acquisition automatique des infos sur le morceau\n\nLorsque vous effectuez un enregistrement avec repérage de piste automatique, cette option permet d'établir automatiquement une connexion à Internet et d'obtenir le titre du morceau et le nom de l'art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tSetup options for the temporary file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CD-R\tOptions de configuration du dossier de stockage des fichiers temporai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tempora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for the folder where temporary files created during CD-R writing are to be stored. (It is recommended that the folder is located on a drive with as much free space as possib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mplacement du dossier de stockage des fichiers temporaires créés lors de la gravure sur CD-R. (Il est préférable de sélectionner un lecteur qui dispose d'un espace libre assez éle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tSetup options for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tSetup options for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der from where you would like to add Effect PlugIns (VST or DirectX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der from where you would like to add Effect PlugIns (VST or DirectX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can when the number or type of PlugIns in the computer has changed to update the list of available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Rechercher lorsque le nombre ou les types de modules de l'ordinateur ont été modifiés pour mettre à jour la liste des modules disponibl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projet sou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data will be saved to projec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onnées enregistrées seront sauvegardées dans le fichier de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project name and press [Sa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un nom de projet correct et cliquez sur [Enregistr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proje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gister a new screen name, type the screen name and password in the boxes below. The password must consist of letters and numbers, and must be at least four characters long and not more than sixt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nregistrer un nouveau nom d'écran, indiquez le nom d'écran et le mot de passe dans les champs ci-après. Saisissez un mot de passe alphanumérique d'une longueur comprise entre quatre et seize caractè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écran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ype password (confi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u mot de pass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 (option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électronique (facultatif)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 e-mail from MoodLogic I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r du courrier électronique de MoodLogic In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information on MoodLogic's privacy polic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des informations sur la politique de confidentialité de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i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Song Info\tSetup options for getting song info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s morceaux\tOptions de configuration de l'obtention d'informations sur les morceau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regist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cription des utilisate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at de crédi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eter des crédi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r des info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account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comp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 MoodLogic 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z un nom d'écran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additional MoodLogic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etez des crédits MoodLogic supplémentai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your screen name and remaining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z votre nom d'écran et crédits restan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 Info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dits restants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des crédits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the song info for the song you want to subm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étez les champs d'information du morceau à envoy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pist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dicates a required ite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igne * marque les champs obligatoi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gister a screen name to be able to automatically get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enregistrer un nom d'écran pour pouvoir obtenir des informations sur les morceaux automatiqu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 new 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un nouveau nom d'écra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screen name already stored in SonicStage Mastering Studio.\n(Screen names created with other programs cannot be u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nom d'écran déjà stocké dans SonicStage Mastering Studio.\n(Vous ne pouvez pas utiliser les noms d'écran créés avec d'autres programm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your existing screen name and passwo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s nom d'écran et mot de passe existan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tomatic music information function is a function to connect the information on the recorded music (the title of music, artist name) to the Internet, and to perform reference and acquisition. This function   Although the music information on the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tomatic music information function is a function to connect the information on the recorded music (the title of music, artist name) to the Internet, and to perform reference and acquisition. This function   Although the music information on the numb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s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sm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Res.d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Res.dl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Effects.in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Effects.i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list.d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list.da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list.d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list.da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Blacklist.in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Blacklist.in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Vers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FI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FIG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registry valu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crire la valeur du regist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a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stand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Level Adjustmen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du niveau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Func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automatiqu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érag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CD-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where project files will be stor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 stockage des fichiers de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PlugIn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 modu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already exists.\n\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existe déjà.\n\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delete the selected folder?\n\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e dossier sélectionné ?\n\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folder location will be reset to its default location.\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mplacement par défaut du dossier projet va être rétabli.\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nchro-Recording start level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u niveau de départ de l'enregistrement synchronisé va être rétablie.\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recording time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e la durée d'enregistrement maximale va être rétablie.\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Stop Recording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arrêt automatique de l'enregistrement va être rétablie.\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number of folders which can be setup is 5.</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figurer 5 dossiers au maximu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track marking silence detection settings will be reset to their default values.\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valeurs par défaut des paramètres de détection automatique des silences de repérage de piste vont être rétablies.\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not found, select a project folder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introuvable. Resélectionnez un dossier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sampling rate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u taux d'échantillonnage du projet va être rétablie.\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bit depth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e la profondeur de bits du projet va être rétablie.\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on hard dis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sur le disque d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input level adjustment time setting will be reset to its default value.\r\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e la durée d'ajustement automatique du niveau d'entrée va être rétablie.\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authentication was unsuccessful. Please confirm that the screen name and password are correct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uthentifier l'utilisateur. Vérifiez le nom d'écran et le mot de passe, puis réessaye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connection to the Internet. An Internet connection is required to register a screen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connexion à Internet n'est établie. Vous devez établir une connexion à Internet pour enregistrer un nom d'écra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reen name you selected has already been registered by another user. Please select another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écran sélectionné a déjà été choisi par un autre utilisateur. Sélectionnez un autre no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reen name has been successfully registered. You are now able to automatically get song info. Your screen name and password are stored in SonicStage Mastering Studio, and will be used to automatically log in to the MoodLogic service when getting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écran a été enregistré avec succès. Vous pouvez désormais obtenir des infos sur les morceaux automatiquement. Vos nom d'écran et mot de passe sont stockés dans SonicStage Mastering Studio et seront utilisés pour une ouverture de session automatique dans le service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creen name has been successfullly verified. You are now able to automatically get song info. Your screen name and password are stored in SonicStage Mastering Studio, and will be used to automatically log in to the MoodLogic service when getting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érification de votre nom d'écran s'est opérée avec succès. Vous pouvez désormais obtenir des infos sur les morceaux automatiquement. Vos nom d'écran et mot de passe sont stockés dans SonicStage Mastering Studio et seront utilisés pour une ouverture de session automatique dans le service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 Inc. operates the MoodLogic service, which offers an automatic song info acquisition function and transmission function. To use this service, a user must register with MoodLogic, Inc. This registration is between MoodLogic, Inc. and the user, and is entirely the responsibility of these two parties. Sony Corporation bears no responsibility whatsoever regarding the relationship between MoodLogic and the us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Logic Inc. gère le service MoodLogic, qui offre des fonctions de transmission et d'acquisition automatique des infos sur les morceaux. Pour utiliser ce service, l'utilisateur doit s'inscrire auprès de MoodLogic, Inc. Cette inscription engage à la fois MoodLogic, Inc. et l'utilisateur et est de l'entière responsabilité des deux parties. Sony Corporation rejette toute responsabilité relative aux relations entre MoodLogic et l'utilisate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reen name or the password contains invalid characters. Make sure you use characters that consist of only letters and numb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écran ou le mot de passe comporte des caractères incorrects. Veillez à utiliser des caractères exclusivement alphanumériqu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cannot proceed because the password and the confirmation password do not mat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enregistrement car le mot de passe et la confirmation du mot de passe ne correspondent pa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et connection is required to display your remaining credi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établir une connexion à Internet pour afficher les crédits restan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is invalid.(TB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écran et le mot de passe sont identiques.\nSélectionnez un mot de passe différent du nom d'écra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0,160,35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0,160,35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0,20,670,35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0,20,670,35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80,4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80,4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mporary file folder location will be reset to its default value.\nIs this OK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par défaut de l'emplacement du dossier de stockage des fichiers temporaires va être rétablie.\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DI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DI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ong Info. Acquisi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quisition automatique des infos sur le morceau est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Mark detec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s repères de piste est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songs have not been divided.\r\nWould you like to divide the songs at the Track Marks now ?\r\n(Note: Track Marks cannot be moved after the songs has been divid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morceaux n'ont pas été décomposés.\r\nVoulez-vous décomposer les morceaux au niveau des repères de piste maintenant ?\r\n(Rem. : Vous ne pouvez pas déplacer les repères de piste après la décomposition d'un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 / Fade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en fondu / Ferme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roces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trait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l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électionn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ong can not be made less than 1 sec.\r\nWould you like to merge the Track Marks which is marked in the interval of less than 1 sec and close this dialo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d'un morceau doit dépasser 1 s.\r\nVoulez-vous fusionner les repères de piste dans un intervalle inférieur à 1 s et fermer cette boîte de dialog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cannot add the fading effects \r\n (Fade In / Fade Out ) to songs under 20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ne peut pas ajouter les effets de fondu\r\n (Ouverture en fondu / Fermeture en fondu) aux morceaux dont la durée est inférieure à 20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number of Track Marks are 99.\r\nCannot add Track Marks over 99 trac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de repères de piste max. est 99.\r\nPar conséquent, vous ne pouvez pas ajouter de repère de piste au-delà de cette limi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FFEC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FFEC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Please enter another prese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xiste déjà. Indiquez un autre nom de prérégl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s spéciau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T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 PlugIn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 PlugI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POR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POR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op the File Conversion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interrompre la conversion de fichi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hour %d min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estimé : %d h %d min %d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min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estimé : %d min %d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estimé : %d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ight take some time for the file conversion process to complete.  Would you like to continu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de fichier peut prendre un certain temps. 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mport process has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rtation de fichier a été interromp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Files (*.wav;*.mp3)|*.wav; *.mp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wav;*.mp3)|*.wav; *.mp3||</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number of songs which can be registered to the list is 99 songs. The \r\n addition of this song would exceed this limit, and hence processing is discontinu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enregistrer jusqu'à 99 morceaux. Le processus\r\nest interrompu en raison d'un dépassement de la limite due à l'ajout de ce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of a file can only be executed by users with administrator rights. \r\n Try again, after logging-in with user name having adminstrative righ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utilisateurs qui disposent de droits d'administrateur peuvent effectuer une importation de fichier. \r\n Réessayez après avoir ouvert une session avec un nom d'utilisateur qui bénéficie de droits d'administrate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ecure Module has a problem or it is not installed, selected processing cannot be performed.\nProcessing is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roblème est survenu avec OpenMG Secure Module ou ce logiciel n'a pas été installé. Impossible d'effectuer l'opération sélectionnée..\nLe traitement est interromp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file.  This file type is not supported for File Impor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e type de fichier n'est pas pris en charge pour l'importation de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PU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PU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Reco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analogi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sette Ta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set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 suppor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 remain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 restant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automatic level control.  Would  you like to stop this proces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rôle de niveau automatique est en cours. Voulez-vous interrompre l'opération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ly adjusting automatic level control.  Would you like to discontinue this process and exit the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justement du contrôle de niveau automatique est en cours. Voulez-vous interrompre l'opération et quitter l'application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FFLIN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FFLIN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cancel offline effect process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annuler le traitement des effets en temps non réel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ténuation du bruit est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 is in progr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normalisation est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 for songs (during Crackle Noise Reduction) recorded at 96000 Hz .  Please undo Noise Reduction processing in case of undesired results and try processing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évisualiser des morceaux enregistrés à 96000 Hz pendant l'atténuation des crépitements.  Annulez l'atténuation du bruit en cas de résultats indésirables et réessaye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considerable time to complete Noise Reduction for all the tracks in the project.\r\nNote that you can cancel Noise Reduction at any time and restart it la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ténuation du bruit de toutes les pistes du projet peut prendre un certain temps.\r\nRem. : Vous pouvez annuler l'atténuation du bruit à tout moment et la reprendre plus tar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UTPU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UTPU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initialize CD-R/RW disc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itialiser le disque CD-R/RW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le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open selected CD-R/RW drive tray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ouvrir le plateau du lecteur/graveur de CD-R/RW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songs in the track list.\r\nPlease try again after importing or recording a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morceau ne figure dans la liste des pistes.\r\nRéessayez après avoir importé ou enregistré un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song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ettre à jour la liste des morceau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sc numb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numéro de 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disc number of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numéro de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at the beginning of the writing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au début de la grav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writing to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pendant la gravure sur le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writing to the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pendant l'enregistrement dans le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ucceeded. Press [OK] to eject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effectuée avec succès. Appuyez sur [OK] pour éjecter l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reate another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graver un autre disq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writing succeed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fichier a été effectuée avec succè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min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estimé : %d min %d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  %d 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estimé : %d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ritab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scriptib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inting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isque d'impress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disc number which you would like to print CD-R/RW lab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numéro du disque dont l'étiquette CD-R/RW est à imprim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disc number is sel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électionné un numéro de disque incorrec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rint lab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rimer l'étiquet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disc capacity is %7.2lf[M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acité du disque est de %7.2lf [M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discs are needed to write whole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besoin de %ld disque(s) pour graver tous les morceau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folder where the output files will be written.\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e stockage des fichiers d'exportation.\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CD-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ans le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CD writing,the CD-R disc cannot be used for\r\n future writing (Note that in case of CD-RW it can be initialized)\r\n Would you like to continue anyhow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rrêtez la gravure du CD-R, vous ne pourrez plus l'utiliser pour une gravure ultérieure.\r\n (Rem. : Les CD-RW peuvent être initialisés)\r\n Voulez-vous tout de même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er uniqu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sur le 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RW disc should be initialized before writing.\r\nWould you like to use this CD-RW disc anyway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CD-RW doit être initialisé avant la gravure.\r\nVoulez-vous tout de même utiliser ce CD-RW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itialize CD-RW disc before pressing the start but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z ce disque CD-RW avant de cliquer sur le bouton Démarr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f [M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f [M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l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l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ld   %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ld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songs to output.\r\nPlease record or import the file fir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morceau à exporter.\r\nEnregistrez ou importez un fichi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set the file settings to defaul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e de vouloir définir les paramètres de fichier par défau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stop writ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arrêter la gravur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abl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inscriptib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ritabl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non inscriptib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not initializ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n'est pas initialis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not inser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disque n'est insér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capacity on inserted disc, would you like to use another disc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acité du disque inséré est insuffisante. Voulez-vous utiliser un autre disq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utput process has been stopped.\r\n The composition of inserted disc will be recalcula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 été interrompue.\r\n La composition du disque inséré va être recalcul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not write to the used disc. Please insert the blank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 disque utilisé avec ce programme. Insérez un disque CD-R/RW vier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process has been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 été interromp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inserted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 disque insér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of list has been changed.\r\nAre you sure you would like to update the composition of the disc to outpu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de la liste a été modifié.\r\nEtes-vous sûr(e) de vouloir mettre à jour la composition du disque à export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eded. Press [OK] to eject the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est effectuée avec succès. Cliquez sur le bouton [OK] pour éjecter le disqu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embers with Administrator rights can output to a CD-R/RW disc. Please log off and log on again using an Administrator User Account or consult your system administrator for further assist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utilisateurs bénéficiant de droits d'administrateurs peuvent exporter des données vers un disque CD-R/RW. Fermez une session et rouvrez-en en tant qu'administrateur ou contactez votre administrateur systè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Track Name or Artist Name are too long.\r\nWould you like to continue process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titres de piste ou noms d'artiste sont trop long.\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file to be written into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fichier à graver sur le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image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fichier d'imag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 drive is not connected or is not found. After verifying the connection of CD-R/RW drive,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graveur de CD-R/RW n'est pas connecté ou reste introuvable. Réessayez après avoir vérifié si le lecteur est correctement branch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op output processing (CD writing) ?\r\n Note: Since no entry was done to the CD-R/RW disc, it can be used next 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rrêter l'exportation (gravure sur CD) ?\r\n Rem. : Vous pourrez réutiliser le disque CD-R/RW car aucune donnée n'a été gravée sur celui-ci.</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some tracks which are not settled in the capacity of disc size. \nPlease reput in media or adjust size at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morceaux dépassent la capacité du disque. \nSpécifiez un autre support ou une autre taille à l'étape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cannot be selected as the output device because the output contents include a sound file that cannot be written in Audio CD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électionner le CD audio comme périphérique d'exportation car un fichier audio qui ne peut pas être enregistré au format du CD audio figure parmi le contenu à export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ing can not be executed because this program can not create more than 6 discs.\r\nTo create Audio CD in this project, you need to change the composition of the songs which are registered in the lists on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cette opération car ce programme ne peut pas créer plus de 6 disques.\r\nPour créer un CD audio dans ce projet, vous devez modifier la composition des morceaux enregistrés dans la liste à l'étape 2.</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songs which may exceeds CD-R/RW disc capacity.\r\nPlease insert disc with larger capacity, or divide songs in Step 2 and re-execute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morceaux dépassent la capacité du disque CD-R/RW.\r\nInsérez un disque dont la capacité est plus élevée ou décomposez des morceaux à l'étape 2, puis recommencez l'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sure that the hard disk has sufficient capacity for the temporary file and re-execute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urez-vous que le disque dur dispose d'une capacité suffisante pour le fichier temporaire et recommencez l'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sure the capacity of hard disk assigned as output destination and re-execute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a capacité du disque dur sélectionné comme destination d'exportation, puis recommencez l'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while outputting. Cannot write a song whose length is below 4 seconds to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pendant l'exportation. Impossible de graver des morceaux de moins de 4 s sur un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while outputting. The selected songs exceeds the CD-R/RW disc 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exportation. Les morceaux sélectionnés dépassent la capacité du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while outputting. Please restart this program and execute output process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exportation. Redémarrez ce programme et recommencez l'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restrictions apply to writing Audio CDs (CD-R/RW).\n* Songs shorter than 4 sec. cannot be written.\n* Songs longer than 74 min. may not fit on a CD-R/RW, depending on the capacity of the medium.\n\nTo adjust the length of the song, return to step 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restrictions suivantes s'appliquent à la gravure de CD audio (CD-R/RW).\n* Vous ne pouvez pas graver des morceaux de moins de 4 s.\n* Il se peut que vous ne puissiez pas graver les morceaux de plus de 74 min sur un disque CD-R/RW, selon la capacité du support.\n\nRetournez à l'étape 2 pour ajuster la longueur du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OJEC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OJEC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ave this current project to a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enregistrer ce projet dans un fichi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project file.\r\nPath name is incorr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fichier de projet.\r\nLe chemin d'accès est incorrec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ing Studio Project Files (*.smp)|*.s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projet Mastering Studio (*.smp)|*.sm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in the selected folder will be deleted.\r\nWould you like to continu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du dossier sélectionné seront effacés.\r\nVoulez-vous continuer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un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ject is currently open.\r\nCannot delete this projec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jet sélectionné est ouvert.\r\nImpossible de supprimer ce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project file because there are inhibited characters.\r\n\r\n\\ / : * ? " &lt; &gt; | \r\n\r\nPlease save project without above characters as a projec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projet car le nom de fichier comporte des caractères non autorisés.\r\n\r\n\\ / : * ? " &lt; &gt; | \r\n\r\nEnregistrez le projet avec un nom qui ne comporte pas les caractères ci-dessu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rojec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un nom de proj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CORD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CORD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u titre en cour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Recording has been stopped.\r\nPlease verify the setting of the external device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enregistrement a été interrompu.\r\nVérifiez la configuration du périphérique externe et réessaye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stopped. \r\nAn invalid sampling rate between the ASIO Device and the project has been detected.\r\nPlease modify the sampling rate of the AS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interrompu. \r\nUne incohérence des taux d'échantillonnage du périphérique ASIO et du projet a été détectée.\r\nModifiez le taux d'échantillonnage du périphérique AS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of limited storage capacity.\r\nPlease create more disk space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enregistrement en raison d'une capacité de stockage limitée.\r\nLibérez de l'espace disque et réessaye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an input device has not been selected.\r\nPlease select a device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enregistrement car vous n'avez pas sélectionné un périphérique d'entrée.\r\nSélectionnez un périphérique et réessaye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recording has stopped because of limited storage capac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udio a été interrompu en raison d'une capacité de stockage limit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playback the songs, the input terminal and the device should be selected at Step 1.\nYou can playback the songs after selec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lire les morceaux, vous devez sélectionner le terminal et le périphérique d'entrée à l'étape 1.\nVous pourrez lire les morceaux après avoir effectué cette sélec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Steps during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x différentes étapes pendant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the program during recording. Please stop recording first, then exit the progra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le programme pendant l'enregistrement. Arrêtez l'enregistrement, puis quittez le program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it depth of current project is set to 24 bit.\r\nBut only 16 bit recording is possible using Microphone and\r\nLine-in inputs.  Hence cannot perform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défini une profondeur de bits de 24 bits.\r\nOr, les entrées de ligne et microphone autorisent uniquement\r\nun enregistrement 16 bits. Voilà pourquoi l'enregistrement est impossibl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Audio Device (eg: ASIO Device) connected to the \t\n computer was disconnected while in use, your computer \t\nand Audio Device maybe in unstable state.\t\n Please do the following : \t\n 1.Restart Computer and then \t\n 2.Turn on the power of Audio Devi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ébranchement d'un périphérique audio (un périphérique ASIO par exemple) \t\n pendant son utilisation\t\npeut rendre l'ordinateur ou le périphérique audio instable.\t\n Procédez comme suit : \t\n 1.Redémarrez l'ordinateur.\t\n 2.Mettez le périphérique audio sous tens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 track is the maximum number of registrable tracks. Cannot record more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enregistrer un maximum de 99 pistes. Impossible d'enregistrer un morceau de plu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Audio Device has been disconn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audio USB a été déconnect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Audio Device has been conn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audio USB a été connect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playing because the input device is not selected.\r\nPlease select an input device from Step 1 and try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a lecture car aucun périphérique d'entrée n'est sélectionné.\r\nSélectionnez un périphérique d'entrée à l'étape 1 et réessayez.</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SC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SC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ath for the selected fold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 d'accès du dossier sélectionné incorrec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older path length to less than 4096 lett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e longueur de chemin d'accès de moins de 4 096 lett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INT TEX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INT TEX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input device or termin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terminal ou périphérique d'entr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or [Recording] button to proceed to the next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Suivant] ou [Enregistrement] pour passer à l'étape suiva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Recording] button to start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Lance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cord Standby] button to shift to the standby of the Synchro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Enregistrement en attente] pour mettre l'enregistrement synchronisé en att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 Once sound is detected, recording will sta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attente... L'enregistrement commence lorsque le son est détect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lick [Stop Recording] button to stop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liquez sur le bouton [Arrêter l'enregistrement] pour interrompre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or [Output] button to proceed to the next ste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Suivant] ou [Exportation] pour passer à l'étape suiva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utput device or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upport ou périphérique d'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Output] button to start the output proc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Lancer l'export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MD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MD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rrange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organiser les morceau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un 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rack Mar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un repère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 to divi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 pour décompos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de In/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en fondu / Fermeture en fond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 Track Marks Automatical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er les repères de piste automatiqu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roperties for a s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ropriétés d'un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roperties for multiple so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ropriétés de plusieurs morceaux</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rack Mark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tous les repères de pis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Song Tit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 le titre du morceau</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Effect Setting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ff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 %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 %d</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 %d On/Off\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 %d activé/désactivé\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nregistr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Standb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en atten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nother user is already running the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application car elle est en cours d'exécution par un autre utilisateur.</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dits for the MoodLogic service were completely used up while getting song info, so the info for some songs could not be obtained.\n\nAdditional credits are available from MoodLogic.\nWould you like to buy more credits no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crédits du service MoodLogic ont été utilisés lors de l'obtention des infos sur le morceau. Il se peut donc que les informations de certains morceaux ne vous parviennent pas.\n\nVous pouvez obtenir des crédits supplémentaires auprès de MoodLogic.\nVoulez-vous acheter des crédits supplémentaires maintenant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automatically getting song info has been disab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aramètre d'obtention automatique des infos sur les morceaux a été désactivé.</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Not connec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connexion Interne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error occurr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terne s'est produit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g file(s) for wr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s) fichier(s) audio pour la grav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aborted. Press [OK] to eject the CD-R/RW di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interrompue. Cliquez sur le bouton [OK] pour éjecter le disque CD-R/RW.</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CD-R/RW disc.  Another application may be using 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disque CD-R/RW. Il est peut-être utilisé par un autre program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CD-R/RW disc.  It may be in use by another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disque CD-R/RW. Il est peut-être utilisé par un autre programm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CD-R/RW disc. Please verify if it is inserted correctl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disque CD-R/RW. Assurez-vous que vous l'avez inséré correctement.</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 disc is write protec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CD-R/RW est protégé en écritur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where temporary files will be stor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e stockage des fichiers temporai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gram did not detect a CD-R/RW drive.\r\n Please make sure the drive is attached to the system and restart 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n'a détecté aucun lecteur/graveur de CD-R/RW.\r\n Assurez-vous qu'il est connecté au système et redémarrez l'application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delete the selected setting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e paramètre sélectionné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rescan effect plugin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rescan effect plugins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info has been sent to the MoodLogic serv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relatives au morceau ont été envoyées au serveur MoodLogic.</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info could not be submitted because of a transmission erro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voyer les informations relatives au morceau en raison d'une erreur de transmiss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title and artist name are required. \nConfirm that these items have been properly filled 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itre du morceau et le nom de l'artiste sont requis. \nConfirmez que ces informations ont bien été indiqué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ingle-byte characters when typing entri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un jeu de caractères à un octet pour la saisie des information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exceed 255 characters for this entr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champ n'accepte pas plus de 255 caractère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s must be longer than 31 sec. in order to be able to submit the song inf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es informations relatives à un morceau n'est possible que pour les morceaux dont la durée est supérieure à 31 s.</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Appli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Applic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0512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0512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0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000</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Set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MS.ex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du programme d'installation n'est pas suffisante.\\nL'installation a été abandonnée.</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astering Studio Read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Lisezmoi de SonicStage Mastering Stud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programs related to SonicStage Mastering Studio and start setup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z tous les programmes associés à SonicStage Mastering Studio et redémarrez le programme d'install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déquate de "Px Engine" est introuvable.\\nInstallez "Px Engine" et recommencez l'installation.</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Oxford EQUALISER for VAIO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y Oxford EQUALISER pour VAIO</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9:59:00Z</dcterms:created>
  <dc:creator>LambertC</dc:creator>
  <dc:description/>
  <dc:language>en-US</dc:language>
  <cp:lastModifiedBy>Deepak Shota</cp:lastModifiedBy>
  <dcterms:modified xsi:type="dcterms:W3CDTF">2004-02-10T11:40:00Z</dcterms:modified>
  <cp:revision>3</cp:revision>
  <dc:subject/>
  <dc:title>STRINGTABLESPECIFIC</dc:title>
</cp:coreProperties>
</file>